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 ПОСЕЛЕНИЕ  БИЛИБИН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орок пятая очередная сессия 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 декабря 2022 года № 2 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городского поселения Билибино</w:t>
              <w:br/>
              <w:t>от 20 декабря 2021 года № 1 «О бюджете городского поселения Билибино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городское поселение Билибино, Положением о бюджетном процессе                                    в муниципальном образовании городское поселение Билибино, Совет                   депутатов  муниципального  образования  городское  поселение  Билиби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ского поселения Билибино от 20 декабря 2021 года № 1 «О бюджете городского поселения Билибино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1.</w:t>
        <w:tab/>
        <w:t>Утвердить основные характеристики бюджета городского поселения Билибино  на  2022  год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317 870,2 тыс. рублей;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31 256,6 тыс. рублей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городское поселение Билибино на 1 января 2022 года – 0,0 тыс. рублей,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верхний предел долга по муниципальным гарантиям муниципального образования городское поселение Билибино – 0,0 тыс. рублей;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муниципального образования городское поселение Билибино в сумме 13 386,4 тыс. рублей.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>В подпункте 4 пункта 6 цифру «298 943,4» заменить на цифру «301 574,1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 Подпункт 1 пункта 10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1) обеспечения жизнедеятельности населения городского поселения Билибино, в том числе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Муниципальному автотранспортному предприятию Билибинского муниципального района на возмещение недополученных доходов, возникающих                 в связи с выполнением пассажирских автобусных перевозок на городских                       и пригородных маршрутах по установленным регулируемым тарифам, в форме субсидии в сумме 21 986,7 тыс. рублей, в порядке, утвержденном приложением 10                  к настоящему решению;»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4.</w:t>
        <w:tab/>
        <w:t>Приложение 1 «Поступление прогнозируемых доходов по классификации доходов бюджетов на 2022 год»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Приложение 2 «Ведомственная структура расходов бюджета городского поселения Билибино на 2022 год»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6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7.</w:t>
        <w:tab/>
        <w:t>Приложение 4 «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8.</w:t>
        <w:tab/>
        <w:t>Приложение 5 «Распределение иных межбюджетных трансфертов,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2 год» изложить в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9.</w:t>
        <w:tab/>
        <w:t>Приложение 7 «Источники внутреннего финансирования дефицита бюджета городского поселения Билибино на 2022 год (включая перечень статей и видов источников финансирования дефицита бюджетов)» изложить в редакции согласно приложению 6 к настоящему решению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опубликовать в «Информационном вестнике Билибинского района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, и применяется к правоотношениям, возникающим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е поселение Билибино                        </w:t>
        <w:tab/>
        <w:tab/>
        <w:tab/>
        <w:t xml:space="preserve">    О.С. Кожевни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PC 113</cp:lastModifiedBy>
  <cp:lastPrinted>2022-12-20T16:32:00Z</cp:lastPrinted>
  <dcterms:modified xsi:type="dcterms:W3CDTF">2022-12-20T04:33:00Z</dcterms:modified>
  <cp:revision>31</cp:revision>
  <dc:subject/>
  <dc:title> </dc:title>
</cp:coreProperties>
</file>